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инова Наталья Григор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ая теорема арифмет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стые и составные числа очень важны в курсе математики. В этой теме немаловажное место занимает Основная теорема арифметики. В данном проекте рассматриваются такие вопросы, как история доказательства теоремы, кто внес наибольший вклад в ее доказательство. Благодаря самостоятельному изучению Основной теоремы арифметики, учащиеся без проблем решают задачи на применение этой теорем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, инфор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тые и составные чис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ru-RU"/>
              </w:rPr>
              <w:t>формирование математического мышления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формирование знаний об Основной теореме арифмети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ru-RU"/>
              </w:rPr>
            </w:pPr>
            <w:r>
              <w:rPr>
                <w:rStyle w:val="Emphasis"/>
                <w:i w:val="false"/>
              </w:rPr>
              <w:t>развитие самостоятельной деятель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Каково место Основной теоремы арифметики в математик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Кто впервые доказал Основную теорему арифметик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На чем основывается доказательство Основной теоремы арифметик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Как применяется Основная теорема арифметики в решении задач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Какое число называется натуральным?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Что значит разложить число на множители?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Какое число является делителем любого натурального числа?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Какое число называется простым??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акое число называется составным?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озговой штур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работы групп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ирование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бщее обсужде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начала проведения проекта</w:t>
            </w:r>
          </w:p>
          <w:p>
            <w:pPr>
              <w:pStyle w:val="Normal"/>
              <w:rPr>
                <w:rFonts w:ascii="Calibri" w:hAnsi="Calibri" w:cs="Calibri"/>
                <w:u w:val="single"/>
                <w:lang w:val="ru-RU"/>
              </w:rPr>
            </w:pPr>
            <w:r>
              <w:rPr>
                <w:rFonts w:eastAsia="Baskerville Old Face"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«</w:t>
            </w:r>
            <w:r>
              <w:rPr>
                <w:u w:val="single"/>
                <w:lang w:val="ru-RU"/>
              </w:rPr>
              <w:t>лист самоанализа</w:t>
            </w:r>
            <w:r>
              <w:rPr>
                <w:rFonts w:cs="Baskerville Old Face" w:ascii="Baskerville Old Face" w:hAnsi="Baskerville Old Face"/>
                <w:u w:val="single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Учащимся надо заполнить таблицу и полученные результаты обсудить с учителем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ru-RU" w:eastAsia="ru-RU"/>
              </w:rPr>
              <w:t>Целью листа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val="ru-RU" w:eastAsia="ru-RU"/>
              </w:rPr>
              <w:t>самоанализа является выявление знаний учащихся по данной теме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Также проводится опрос по теме проекта, показывающий, что знают учащиеся об Основной теореме арифметики.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 время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о заполнить лист наблюдения за учащимися во время проекта и лист продвижения в проекте, показывающие, как учащиеся работали во время выполнения своей работ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и решают кроссворд и тест. С помощью них узнается, какие знания получили ученики в ходе проведения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Mwheadline"/>
                <w:iCs/>
                <w:sz w:val="24"/>
                <w:szCs w:val="24"/>
                <w:lang w:val="ru-RU"/>
              </w:rPr>
              <w:t>План проведения проекта:</w:t>
            </w:r>
          </w:p>
          <w:p>
            <w:pPr>
              <w:pStyle w:val="Heading4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Mwheadline"/>
                <w:iCs/>
                <w:sz w:val="24"/>
                <w:szCs w:val="24"/>
                <w:lang w:val="ru-RU"/>
              </w:rPr>
              <w:t xml:space="preserve">Предварительный этап </w:t>
            </w:r>
            <w:r>
              <w:rPr>
                <w:rStyle w:val="Mwheadline"/>
                <w:sz w:val="24"/>
                <w:szCs w:val="24"/>
                <w:lang w:val="ru-RU"/>
              </w:rPr>
              <w:t xml:space="preserve"> (1 урок 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bookmarkStart w:id="0" w:name="2._.D1.8D.D1.82.D0.B0.D0.BF._.D0.9E.D0.B"/>
            <w:bookmarkEnd w:id="0"/>
            <w:r>
              <w:rPr>
                <w:lang w:val="ru-RU"/>
              </w:rPr>
              <w:t>Создаются: буклет для родителей и стартовая презентация учителя (т.е.с помощью этой презентации ученикам показывается какая работа будет в ходе проект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одится самоанализ, в котором дети указывают, что дети знают о данной теме проекта и чего хотят узнать во время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одился опрос по теме проекта, выявляющий что знают учащиеся об Основной теореме арифмети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ащиеся делятся на 2 группы: историки и практи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Учащихся знакомят с критериями оценивания их работ.</w:t>
            </w:r>
          </w:p>
          <w:p>
            <w:pPr>
              <w:pStyle w:val="Heading4"/>
              <w:spacing w:before="240" w:after="240"/>
              <w:ind w:left="720" w:hanging="0"/>
              <w:rPr>
                <w:rStyle w:val="Mwheadline"/>
                <w:color w:val="5F497A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iCs/>
                <w:lang w:val="ru-RU"/>
              </w:rPr>
              <w:t>Поиск информации (2-5 урок)</w:t>
            </w:r>
          </w:p>
          <w:p>
            <w:pPr>
              <w:pStyle w:val="Heading4"/>
              <w:spacing w:before="240" w:after="240"/>
              <w:rPr/>
            </w:pPr>
            <w:r>
              <w:rPr>
                <w:rStyle w:val="Mwheadline"/>
                <w:rFonts w:cs="Cambria" w:ascii="Cambria" w:hAnsi="Cambria"/>
                <w:b/>
                <w:iCs/>
                <w:sz w:val="24"/>
                <w:szCs w:val="24"/>
                <w:lang w:val="ru-RU"/>
              </w:rPr>
              <w:t>Учащиеся в группах проводят исследования и ищут информацию:</w:t>
            </w:r>
          </w:p>
          <w:p>
            <w:pPr>
              <w:pStyle w:val="Heading4"/>
              <w:spacing w:before="240" w:after="240"/>
              <w:rPr/>
            </w:pPr>
            <w:r>
              <w:rPr>
                <w:rFonts w:cs="Cambria" w:ascii="Cambria" w:hAnsi="Cambria"/>
                <w:b w:val="false"/>
                <w:sz w:val="24"/>
                <w:szCs w:val="24"/>
                <w:lang w:val="ru-RU"/>
              </w:rPr>
              <w:t>Историки: ищут информацию о том, кто впервые доказал Основную теорему арифметики, на чем основывалось ее доказательство.</w:t>
            </w:r>
          </w:p>
          <w:p>
            <w:pPr>
              <w:pStyle w:val="Normal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актики: ищут и исследуют задачи на применение Основной теоремы арифметики</w:t>
            </w:r>
          </w:p>
          <w:p>
            <w:pPr>
              <w:pStyle w:val="Normal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color w:val="5F497A"/>
                <w:sz w:val="24"/>
                <w:szCs w:val="24"/>
                <w:lang w:val="ru-RU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iCs/>
                <w:sz w:val="24"/>
                <w:szCs w:val="24"/>
                <w:lang w:val="ru-RU"/>
              </w:rPr>
              <w:t>3 этап.</w:t>
            </w:r>
            <w:r>
              <w:rPr>
                <w:rStyle w:val="Mwheadline"/>
                <w:sz w:val="24"/>
                <w:szCs w:val="24"/>
                <w:lang w:val="ru-RU"/>
              </w:rPr>
              <w:t xml:space="preserve"> Заключительный этап </w:t>
            </w:r>
            <w:r>
              <w:rPr>
                <w:rStyle w:val="Mwheadline"/>
                <w:color w:val="5F497A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wheadline"/>
                <w:sz w:val="24"/>
                <w:szCs w:val="24"/>
                <w:lang w:val="ru-RU"/>
              </w:rPr>
              <w:t>(1 урок)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Итоги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Выводы 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/>
            </w:pPr>
            <w:r>
              <w:rPr/>
              <w:t xml:space="preserve">Заключ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учащиеся сами выбирают для себя задания, которые они смогут выполнить. Учитель должен им объяснить задачи и план выполнения работ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материалы должны быть на родном языке, чтоб ученику было проще освоить материа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льтимеди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crosoft Office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.К.Андронов. Арифметика. Развитие понятия числа и действий над числами. Москва: Издательство «Учпедгиз», 1962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. Азимов. В мире числе. От арифметики до высшей математики - Москва: Издательство «Центрполиграф», 2004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нь. Простые и составные числа. 2005 год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иленкин Н.Я. Математика. Учебник для 6 класса средней школы. – М.: Просвещение, 2009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.wikipedia.org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Neo Sans Intel;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Neo Sans Intel;Aria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  <w:color w:val="5F497A"/>
    </w:rPr>
  </w:style>
  <w:style w:type="character" w:styleId="Style12">
    <w:name w:val="Основной шрифт абзаца"/>
    <w:qFormat/>
    <w:rPr/>
  </w:style>
  <w:style w:type="character" w:styleId="Default">
    <w:name w:val="Default Знак Знак Знак"/>
    <w:basedOn w:val="Style12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sz w:val="24"/>
      <w:szCs w:val="24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59:00Z</dcterms:created>
  <dc:creator>ivt</dc:creator>
  <dc:description/>
  <cp:keywords/>
  <dc:language>en-US</dc:language>
  <cp:lastModifiedBy>Admin</cp:lastModifiedBy>
  <dcterms:modified xsi:type="dcterms:W3CDTF">2011-05-20T08:59:00Z</dcterms:modified>
  <cp:revision>2</cp:revision>
  <dc:subject/>
  <dc:title>Автор проекта </dc:title>
</cp:coreProperties>
</file>